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tudent / Period</w:t>
            </w:r>
          </w:p>
        </w:tc>
      </w:tr>
    </w:tbl>
    <w:p>
      <w:pPr>
        <w:pStyle w:val="Normal"/>
        <w:spacing w:before="240" w:after="0"/>
        <w:jc w:val="center"/>
        <w:rPr>
          <w:sz w:val="36"/>
          <w:szCs w:val="36"/>
        </w:rPr>
      </w:pPr>
      <w:r>
        <w:rPr>
          <w:sz w:val="36"/>
          <w:szCs w:val="36"/>
        </w:rPr>
        <w:t>Pygmalion: Test</w:t>
      </w:r>
    </w:p>
    <w:p>
      <w:pPr>
        <w:pStyle w:val="Act"/>
        <w:rPr/>
      </w:pPr>
      <w:r>
        <w:rPr/>
        <w:t>Act One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From a brief conversation Henry Higgins can tell about people [A] where they work  [B] how much money they make  [C] where the come from  [D] how old they are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In this act the Mother and Daughter are  [A] waiting for a cab  [B] looking for Freddy  [C] trying to buy flowers  [D] looking for Henry Higgins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The Daughter’s behavior toward Freddy is best described as  [A] helpful  [B] gentle  [C] controlling  [D] obnoxious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From the description of her appearance we know that the Flower Girl is  [A] very beautiful  [B] quite poor  [C] a thief  [D] dishonest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The Mother buys flowers from the Flower Girl because she  [A] feels sorry for her  [B] is afraid the girl may throw them away if she doesn’t  [C] wants to find out how the girl knows Freddy’s name  [D] wants to get rid of the girl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The crowd distrusts Henry Higgins chiefly because  [A] he is an upper-class type who shows an uncharacteristic interest in them  [B] he has threatened to turn the Flower Girl over to the police  [C] he lies to them about his profession  [D] they distrust anyone who can write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Freddy is depicted as  [A] surly and uncooperative  [B] clever and independent  [C] young but commanding  [D] food-natured but ineffectual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The Flower Girl is best described as  [A] charming  [B] weak-willed  [C] persistent  [D] innocent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Henry Higgins makes money by  [A] writing scholarly books on literary topics  [B] teaching people to conceal their origins by changing their speech  [C] translating foreign words into English  [D] performing in different dialects before theater audiences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Higgins’s treatment of the Flower Girl in Act 1 can best be described as  [A] warm and cooperative  [B] spontaneous and charitable  [C] paternal and nurturing  [D] impersonal and detached.</w:t>
      </w:r>
    </w:p>
    <w:p>
      <w:pPr>
        <w:pStyle w:val="Act"/>
        <w:ind w:left="360" w:hanging="360"/>
        <w:rPr/>
      </w:pPr>
      <w:r>
        <w:rPr/>
        <w:t>Act Tw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Higgins is best described as  [A] interested in anything that can be studied as a scientific subject  [B] sensitive to the feelings of others  [C] tending to consider people carefully before making judgments  [D] both dishonest and malicious when in a bad mo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360" w:hanging="3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">
    <w:name w:val="Act"/>
    <w:basedOn w:val="Normal"/>
    <w:qFormat/>
    <w:pPr>
      <w:pBdr>
        <w:top w:val="single" w:sz="6" w:space="3" w:color="808080"/>
      </w:pBdr>
      <w:spacing w:before="360" w:after="120"/>
    </w:pPr>
    <w:rPr>
      <w:i/>
      <w:iCs/>
      <w:sz w:val="24"/>
      <w:szCs w:val="24"/>
    </w:rPr>
  </w:style>
  <w:style w:type="paragraph" w:styleId="Question">
    <w:name w:val="Question"/>
    <w:basedOn w:val="Normal"/>
    <w:qFormat/>
    <w:pPr>
      <w:numPr>
        <w:ilvl w:val="0"/>
        <w:numId w:val="1"/>
      </w:numPr>
      <w:spacing w:before="0" w:after="6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22:35:00Z</dcterms:created>
  <dc:creator>SPHS</dc:creator>
  <dc:description/>
  <dc:language>en-US</dc:language>
  <cp:lastModifiedBy>SPHS</cp:lastModifiedBy>
  <cp:lastPrinted>1997-05-15T16:25:00Z</cp:lastPrinted>
  <dcterms:modified xsi:type="dcterms:W3CDTF">1997-05-15T23:25:00Z</dcterms:modified>
  <cp:revision>12</cp:revision>
  <dc:subject/>
  <dc:title>Act Two</dc:title>
</cp:coreProperties>
</file>